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ummary report for 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following is a summary of our student-parent-teacher conference held on 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reas of strength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reas needing improvement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oal(s)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            _________________________        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Student signature                                Teacher signature                              Parent signatur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9:03:00Z</dcterms:created>
  <dc:creator>Marcy Cooper</dc:creator>
  <dc:description/>
  <cp:keywords/>
  <dc:language>en-US</dc:language>
  <cp:lastModifiedBy>Marcy Cooper</cp:lastModifiedBy>
  <dcterms:modified xsi:type="dcterms:W3CDTF">2010-04-27T19:13:00Z</dcterms:modified>
  <cp:revision>1</cp:revision>
  <dc:subject/>
  <dc:title>Summary report for _____________________________</dc:title>
</cp:coreProperties>
</file>